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7200900</wp:posOffset>
            </wp:positionH>
            <wp:positionV relativeFrom="paragraph">
              <wp:posOffset>-342900</wp:posOffset>
            </wp:positionV>
            <wp:extent cx="997585" cy="10852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585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>Name _______________________________</w:t>
        <w:tab/>
        <w:tab/>
        <w:tab/>
        <w:t>Date 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Curlz MT" w:hAnsi="Curlz MT" w:cs="Arial"/>
          <w:b/>
          <w:b/>
          <w:sz w:val="48"/>
          <w:szCs w:val="48"/>
        </w:rPr>
      </w:pPr>
      <w:r>
        <w:rPr>
          <w:rFonts w:cs="Arial" w:ascii="Curlz MT" w:hAnsi="Curlz MT"/>
          <w:b/>
          <w:sz w:val="48"/>
          <w:szCs w:val="48"/>
        </w:rPr>
        <w:t>Picture This!!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lue your picture in the center box.  Then write a declarative, interrogative, exclamatory and imperative sentence.  (one in each box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1087755</wp:posOffset>
                </wp:positionV>
                <wp:extent cx="3429000" cy="29718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297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85.65pt;width:269.95pt;height:233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9055</wp:posOffset>
                </wp:positionV>
                <wp:extent cx="2514600" cy="16002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65pt;width:197.95pt;height:125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72200</wp:posOffset>
                </wp:positionH>
                <wp:positionV relativeFrom="paragraph">
                  <wp:posOffset>3488055</wp:posOffset>
                </wp:positionV>
                <wp:extent cx="2514600" cy="16002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6pt;margin-top:274.65pt;width:197.95pt;height:125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72200</wp:posOffset>
                </wp:positionH>
                <wp:positionV relativeFrom="paragraph">
                  <wp:posOffset>59055</wp:posOffset>
                </wp:positionV>
                <wp:extent cx="2514600" cy="16002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6pt;margin-top:4.65pt;width:197.95pt;height:125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373755</wp:posOffset>
                </wp:positionV>
                <wp:extent cx="2514600" cy="16002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65.65pt;width:197.95pt;height:125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173355</wp:posOffset>
                </wp:positionV>
                <wp:extent cx="22860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Declarati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13.6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Declarati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3488055</wp:posOffset>
                </wp:positionV>
                <wp:extent cx="2057400" cy="29718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 w:eastAsia="en-US"/>
                              </w:rPr>
                              <w:t>Interrogativ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3.4pt;mso-wrap-distance-left:9.05pt;mso-wrap-distance-right:9.05pt;mso-wrap-distance-top:0pt;mso-wrap-distance-bottom:0pt;margin-top:274.6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US" w:eastAsia="en-US"/>
                        </w:rPr>
                        <w:t>Interrogati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00800</wp:posOffset>
                </wp:positionH>
                <wp:positionV relativeFrom="paragraph">
                  <wp:posOffset>173355</wp:posOffset>
                </wp:positionV>
                <wp:extent cx="20574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xclamato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3.65pt;mso-position-vertical-relative:text;margin-left:50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Exclamator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400800</wp:posOffset>
                </wp:positionH>
                <wp:positionV relativeFrom="paragraph">
                  <wp:posOffset>3602355</wp:posOffset>
                </wp:positionV>
                <wp:extent cx="20574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Imperati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283.65pt;mso-position-vertical-relative:text;margin-left:50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Imperati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urlz MT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00:29:00Z</dcterms:created>
  <dc:creator>User</dc:creator>
  <dc:description/>
  <dc:language>en-US</dc:language>
  <cp:lastModifiedBy>User</cp:lastModifiedBy>
  <cp:lastPrinted>2009-01-22T20:29:00Z</cp:lastPrinted>
  <dcterms:modified xsi:type="dcterms:W3CDTF">2009-08-14T00:29:00Z</dcterms:modified>
  <cp:revision>2</cp:revision>
  <dc:subject/>
  <dc:title>Name _______________________________</dc:title>
</cp:coreProperties>
</file>